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>
          <w:rFonts w:eastAsia="Helvetica" w:cs="Helvetica" w:ascii="Helvetica" w:hAnsi="Helvetica"/>
          <w:b/>
          <w:bCs/>
          <w:color w:val="000000"/>
          <w:sz w:val="36"/>
          <w:szCs w:val="36"/>
        </w:rPr>
        <w:t>Railroad Tycoon Mem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Helvetica" w:hAnsi="Helvetica" w:eastAsia="Helvetica" w:cs="Helvetica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ab/>
        <w:tab/>
        <w:tab/>
        <w:t>Fixed in Railroad Tycoon 1.01</w:t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1.</w:t>
        <w:tab/>
        <w:t>Deleting a station no longer messes up all of the rest of the station data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2.</w:t>
        <w:tab/>
        <w:t>Time does not start now until the first train is built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3.</w:t>
        <w:tab/>
        <w:t>You can no longer create a 33rd station via a trade war (this would result in a crash)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4.</w:t>
        <w:tab/>
        <w:t>Deleting a train will no longer cause a crash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5.</w:t>
        <w:tab/>
        <w:t>The job string in England and Europe now matches the actual position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6.</w:t>
        <w:tab/>
        <w:t xml:space="preserve">Deleting the last car in a eight car train will no longer result in a mail car being on the end </w:t>
        <w:tab/>
        <w:t>of the  train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7.</w:t>
        <w:tab/>
        <w:t>Reality levels at the beginning of the game are now working correctly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8.</w:t>
        <w:tab/>
        <w:t xml:space="preserve">The player must now build a station before building a signal tower.  This used to be </w:t>
        <w:tab/>
        <w:t>possible and it caused a crash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9.</w:t>
        <w:tab/>
        <w:t>Window palettes are now drawing the correct colors for all of the reports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10.</w:t>
        <w:tab/>
        <w:t>The stack size has been increased to avoid crashes during station improvements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11.</w:t>
        <w:tab/>
        <w:t>The player now has the option of saving the game when quitting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12.</w:t>
        <w:tab/>
        <w:t>Values above $32,000,000 are now supported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13.</w:t>
        <w:tab/>
        <w:t>The speed of scrolling has been significantly increased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14.</w:t>
        <w:tab/>
        <w:t>The ordering of active windows has been improved.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40" w:before="0" w:after="0"/>
        <w:ind w:left="36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0"/>
          <w:szCs w:val="20"/>
        </w:rPr>
        <w:t>15.</w:t>
        <w:tab/>
        <w:t>The user is now asked if "they are sure" when retiring a train.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